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24"/>
          <w:szCs w:val="24"/>
        </w:rPr>
        <w:t>Student: _______________________#_____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rs. Bragwell’s Second Grade Assignment Sheet for the week of  October 20, 201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lease sign each day by the date indicating that you have checked your child’s homework to ensure accuracy and completion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</w:rPr>
        <w:t xml:space="preserve">Spelling Words: </w:t>
      </w:r>
      <w:r>
        <w:rPr>
          <w:sz w:val="24"/>
          <w:szCs w:val="24"/>
        </w:rPr>
        <w:t>baby, lunch, notes, stories, tunes, babies, story, switches, tune, note, lunches, switch  (challenge words:  people, scared)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</w:rPr>
        <w:t xml:space="preserve">Dictation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  We will eat lunch at home.    2.  I wrote a note to my teacher.   3.  Did you hand out the lunches?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/Parent signatur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ell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nguag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ad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20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5’s She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89-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 each night (This can include reading fluency passage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ard Meeting at FEB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21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5’s She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91-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22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5’s She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93-9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Use Interactive Pages to help study for weekly test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23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5’s Timed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95-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Language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arly Release Day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24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sson 4.10 In clas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97-98 in clas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We are beginning a new nine weeks.  Your child has a new 9 week AR goal to earn a locker magnet.  AR is not graded but is highly encouraged in </w:t>
        <w:tab/>
        <w:t xml:space="preserve">order to increase fluency, reading levels, accuracy and increase interest in reading in various genres.  </w:t>
      </w:r>
      <w:r>
        <w:rPr>
          <w:b/>
          <w:sz w:val="20"/>
          <w:szCs w:val="20"/>
        </w:rPr>
        <w:t xml:space="preserve">Please feel free to call and schedule a </w:t>
        <w:tab/>
        <w:t xml:space="preserve">conference with me at any time. 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 xml:space="preserve">This Thursday is an </w:t>
      </w:r>
      <w:r>
        <w:rPr>
          <w:b/>
          <w:sz w:val="20"/>
          <w:szCs w:val="20"/>
        </w:rPr>
        <w:t>early release day.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>Book Character Day is Oct.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.-   No weapons or scary characters allowed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 xml:space="preserve">Red Ribbon Week is next week.  Look for information about dress up days for each day next week.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19:00Z</dcterms:created>
  <dc:creator>Sarah</dc:creator>
  <dc:description/>
  <dc:language>en-US</dc:language>
  <cp:lastModifiedBy>Sarah.Bragwell</cp:lastModifiedBy>
  <cp:lastPrinted>2014-10-20T07:19:00Z</cp:lastPrinted>
  <dcterms:modified xsi:type="dcterms:W3CDTF">2014-10-20T12:19:00Z</dcterms:modified>
  <cp:revision>2</cp:revision>
  <dc:subject/>
  <dc:title/>
</cp:coreProperties>
</file>